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202213513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3824924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9026835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496201494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